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6"/>
          <w:szCs w:val="36"/>
        </w:rPr>
        <w:t>That’s The Way The World Goes Round</w:t>
      </w:r>
      <w:r>
        <w:rPr>
          <w:rFonts w:cs="Arial" w:ascii="Arial" w:hAnsi="Arial"/>
          <w:sz w:val="28"/>
          <w:szCs w:val="28"/>
        </w:rPr>
        <w:t>, John Prine, 1978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F</w:t>
        <w:tab/>
        <w:t>F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F</w:t>
        <w:tab/>
        <w:t>F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I know a guy, that's got a lot to los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He's a pretty nice fellow, kind of confuse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He's got muscles in his head, ain't never been use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Thinks he owns half of this to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tarts drinking heavy, gets a big red nos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Beats his old lady, with a rubber hos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Then he takes her out to dinner, buys her new clothe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's the way that the world goes 'rou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  <w:sz w:val="36"/>
          <w:szCs w:val="36"/>
        </w:rPr>
        <w:t>That's the way, that the world goes 'rou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  <w:sz w:val="36"/>
          <w:szCs w:val="36"/>
        </w:rPr>
        <w:t>You're up one day, and the next you're do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  <w:sz w:val="36"/>
          <w:szCs w:val="36"/>
        </w:rPr>
        <w:t>It's half an inch of water, and you think you're gonna dro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  <w:sz w:val="36"/>
          <w:szCs w:val="36"/>
        </w:rPr>
        <w:t>That's the way, that the world goes 'rou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I was sitting in the bathtub, counting my toe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When the radiator broke, water all froz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I got stuck in the ice, without my clothe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Naked as the eyes of a clo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I was crying ice cubes, hoping I'd croak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When the sun come through the window, the ice all brok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stood up and laughed, thought it was a jok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's the way that the world goes 'rou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 12/10/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02:00Z</dcterms:created>
  <dc:creator>David Horrigan</dc:creator>
  <dc:description/>
  <cp:keywords/>
  <dc:language>en-US</dc:language>
  <cp:lastModifiedBy>David Horrigan</cp:lastModifiedBy>
  <cp:lastPrinted>2021-11-09T20:58:00Z</cp:lastPrinted>
  <dcterms:modified xsi:type="dcterms:W3CDTF">2021-12-11T03:08:00Z</dcterms:modified>
  <cp:revision>79</cp:revision>
  <dc:subject/>
  <dc:title>3/8/03</dc:title>
</cp:coreProperties>
</file>